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aps/>
                <w:color w:val="538135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538135"/>
                <w:szCs w:val="40"/>
              </w:rPr>
              <w:t>SAMOOBSLUŽNÉ BEZKONTAKTNÍ AUTOMYČKY – CW plus s. r. o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538135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538135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8699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Nikola Novotná</cp:lastModifiedBy>
  <cp:lastPrinted>2012-07-04T13:18:00Z</cp:lastPrinted>
  <dcterms:modified xsi:type="dcterms:W3CDTF">2016-12-05T06:43:00Z</dcterms:modified>
  <cp:revision>54</cp:revision>
  <dc:subject/>
  <dc:title>Město Sokolov</dc:title>
</cp:coreProperties>
</file>